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方正小标宋简体;微软雅黑" w:eastAsia="宋体;SimSun"/>
          <w:b/>
          <w:sz w:val="36"/>
          <w:szCs w:val="36"/>
        </w:rPr>
        <w:t>中南林业科技大学涉外学院</w:t>
      </w:r>
      <w:r>
        <w:rPr>
          <w:rFonts w:eastAsia="宋体;SimSun" w:cs="方正小标宋简体;微软雅黑" w:ascii="宋体;SimSun" w:hAnsi="宋体;SimSun"/>
          <w:b/>
          <w:sz w:val="36"/>
          <w:szCs w:val="36"/>
        </w:rPr>
        <w:t>202</w:t>
      </w:r>
      <w:r>
        <w:rPr>
          <w:rFonts w:eastAsia="宋体;SimSun" w:cs="方正小标宋简体;微软雅黑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方正小标宋简体;微软雅黑" w:eastAsia="宋体;SimSun"/>
          <w:b/>
          <w:sz w:val="36"/>
          <w:szCs w:val="36"/>
        </w:rPr>
        <w:t>年“专升本”</w:t>
      </w:r>
    </w:p>
    <w:p>
      <w:pPr>
        <w:pStyle w:val="Normal"/>
        <w:widowControl/>
        <w:shd w:fill="FFFFFF" w:val="clear"/>
        <w:spacing w:before="0" w:after="312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方正小标宋简体;微软雅黑" w:eastAsia="宋体;SimSun"/>
          <w:b/>
          <w:sz w:val="36"/>
          <w:szCs w:val="36"/>
        </w:rPr>
        <w:t>《设计表现</w:t>
      </w:r>
      <w:r>
        <w:rPr>
          <w:rFonts w:eastAsia="宋体;SimSun" w:cs="方正小标宋简体;微软雅黑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方正小标宋简体;微软雅黑" w:eastAsia="宋体;SimSun"/>
          <w:b/>
          <w:sz w:val="36"/>
          <w:szCs w:val="36"/>
        </w:rPr>
        <w:t>》课程考试大纲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exact" w:line="560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考试基本要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在掌握室内设计基本原理与流程的基础上，合理运用物质技术手段，应用图式的方法，设计功能合理、舒适优美、满足物质和精神生活需要的室内环境。</w:t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二、考试方式、时间、题型及比例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方式：设计制图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时间：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80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分钟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题型比例：快题设计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0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三、考试内容及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内容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按设计任务书要求在限定的平面框架内完成一套室内设计方案。重点考查考生室内设计的实操能力，以及利用室内设计基本法则与手法，运用室内设计基本原理解决实际问题的能力。方案设计应做到平面布局、空间组织合理，并具有一定的文化内涵和设计创意，图纸表达应规范、美观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考生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根据限定的平面框架及命题，按比例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绘制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相关图纸和撰写文字说明来展现设计方案，具体内容如下：</w:t>
      </w:r>
    </w:p>
    <w:p>
      <w:pPr>
        <w:pStyle w:val="Normal"/>
        <w:widowControl/>
        <w:shd w:fill="FFFFFF" w:val="clear"/>
        <w:spacing w:lineRule="exact" w:line="560"/>
        <w:ind w:firstLine="480"/>
        <w:rPr/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⑴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平面图（需包括家具的布置），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65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⑵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顶平面图（表示出室内灯具、天花吊顶设计、空调出风口位置等状态），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65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⑶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立面图（表现主要空间立面的装修设计情况及家具形式），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⑷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空间透视图（选取主要空间，科学地表达空间关系，需上色），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30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⑸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设计说明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不少于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字），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分值约占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0%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．考试要求</w:t>
      </w:r>
    </w:p>
    <w:p>
      <w:pPr>
        <w:pStyle w:val="Normal"/>
        <w:widowControl/>
        <w:shd w:fill="FFFFFF" w:val="clear"/>
        <w:spacing w:lineRule="exact" w:line="560"/>
        <w:ind w:firstLine="480"/>
        <w:rPr/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图纸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规范、工整美观，符合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建筑设计制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图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规范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/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设计主题、重点突出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室内空间组织、平面布局合理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）空间形象与尺度、色彩配置得体，家具的选用与布置得当，能充分展现出设计的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风格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和文化内涵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四、其他说明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考生需自带制图工具（绘图铅笔、橡皮、绘图墨线笔、比例尺、直尺、三角尺、曲线板、圆模板、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圆规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、上色工具等）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五、参考书目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室内设计原理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朱淳，张力编著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.——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北京：中国传媒大学出版社，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10.5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2020.6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重印）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ISBN 978-7-81127-886-6 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sectPr>
      <w:type w:val="nextPage"/>
      <w:pgSz w:w="11906" w:h="16838"/>
      <w:pgMar w:left="1500" w:right="15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22:00Z</dcterms:created>
  <dc:creator>Administrator</dc:creator>
  <dc:description/>
  <cp:keywords/>
  <dc:language>en-US</dc:language>
  <cp:lastModifiedBy>Administrator</cp:lastModifiedBy>
  <dcterms:modified xsi:type="dcterms:W3CDTF">2021-03-09T01:36:00Z</dcterms:modified>
  <cp:revision>9</cp:revision>
  <dc:subject/>
  <dc:title/>
</cp:coreProperties>
</file>