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1526151776"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21193862"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744528387"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862978641"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2080282928"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28280745"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1359682511"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715526362"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577023462"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1810125826"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781912848"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34624949"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1326198475"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989288589"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1085789413"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1556377783"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720417076"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881429574"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536400319"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2048630151"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635977594"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31744724"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1800421430"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871756944"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1802125591"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1688731550"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615369134"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1901180387"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1465472272"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1434291550"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1251738082"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969713169"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2108054952"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531840429"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1795741224"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4729699"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1823088547"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1777381756"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1336674873"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1086771288"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1043697530"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381201430"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2054513272"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656427619"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692254993"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1471194737"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828045393"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1290683064"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50941741"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106856606"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1532317906"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1053679998"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1130895519"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1453203650"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1003704252"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43161611"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326697660"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1946871381"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2023765271"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1294993725"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914631753"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31030000"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795200469"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1125252644"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294973996"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60315912"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802576920"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