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1476463795"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88903857"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466553420"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556515791"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2083753533"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275689569"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1198858132"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2138473532"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740819309"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1098163681"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1614861650"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1371604772"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1111957826"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1252135880"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102960538"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1556485923"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1595467323"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1183690571"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734526566"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715241119"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545970280"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1132882281"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2027135265"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69273375"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950902215"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750244508"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1377785141"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629245172"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757128983"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1352078552"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898968578"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2105742532"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606529295"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465834852"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2105889631"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2004064368"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1394726430"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209503943"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1361231914"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1845158609"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1227838391"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732774414"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749729260"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979827412"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332771717"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1504139235"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1684902514"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1548705240"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1705708037"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458504256"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792037891"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1211221330"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621178018"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167870287"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264644816"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1937450438"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1857125293"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1941102509"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43077170"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363216537"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290846578"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1762885356"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1056837811"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721220003"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967905604"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1759470272"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1357381189"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