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keepNext w:val="false"/>
        <w:keepLines w:val="false"/>
        <w:widowControl/>
        <w:pBdr/>
        <w:shd w:fill="FFFFFF" w:val="clear"/>
        <w:spacing w:before="0" w:after="30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4"/>
          <w:szCs w:val="24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考试科目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1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：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素描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一、考试性质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《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素描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》考试是为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专升本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而设置的具有选拔性质的入学考试科目，其目的是科学、公平、有效地测试考生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专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科阶段掌握的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专业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能力，以保证被录取者具有良好的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专业基础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二、考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核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目标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《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素描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》着重考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核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考生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的观察理解、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思维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组织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、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造型基础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等方面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的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能力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具体评价目标：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1</w:t>
      </w: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.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掌握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素描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的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基础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知识、基本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技能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eastAsia="zh-CN"/>
        </w:rPr>
        <w:t>；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2</w:t>
      </w: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.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具有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扎实的造型基础、技法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表现能力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　　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三、考试形式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1</w:t>
      </w: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.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卷面分值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及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时长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时间：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本试卷满分为</w:t>
      </w: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1</w:t>
      </w: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0</w:t>
      </w: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 xml:space="preserve">0 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分，考试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时长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为</w:t>
      </w:r>
      <w:r>
        <w:rPr>
          <w:rFonts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180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分钟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2</w:t>
      </w: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.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考核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方式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及考试要求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：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考核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方式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：半身带手人物写生，考生根据模特或照片，进行现场作画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考试要求：（</w:t>
      </w:r>
      <w:r>
        <w:rPr>
          <w:rFonts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1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）试卷纸由考场统一发放（</w:t>
      </w:r>
      <w:r>
        <w:rPr>
          <w:rFonts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8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开素描纸）；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1742"/>
        <w:jc w:val="left"/>
        <w:textAlignment w:val="auto"/>
        <w:rPr>
          <w:rFonts w:ascii="宋体" w:hAnsi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（</w:t>
      </w:r>
      <w:r>
        <w:rPr>
          <w:rFonts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）考生需自备作画工具及材料（</w:t>
      </w:r>
      <w:r>
        <w:rPr>
          <w:rFonts w:ascii="Arial" w:hAnsi="Arial" w:cs="Arial" w:eastAsia="Arial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铅笔、炭笔均可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）；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1742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（</w:t>
      </w:r>
      <w:r>
        <w:rPr>
          <w:rFonts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3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）闭卷考试，考生不得携带与考试无关的物品进入考场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四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、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评分标准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1.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构图完整，主次分明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（占</w:t>
      </w:r>
      <w:r>
        <w:rPr>
          <w:rFonts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3</w:t>
      </w: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0%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）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；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2.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造型准确</w:t>
      </w:r>
      <w:r>
        <w:rPr>
          <w:rFonts w:ascii="Calibri" w:hAnsi="Calibri" w:cs="Calibri"/>
          <w:lang w:val="en-US" w:eastAsia="zh-CN"/>
        </w:rPr>
        <w:t>，结构关系明确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（占</w:t>
      </w:r>
      <w:r>
        <w:rPr>
          <w:rFonts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3</w:t>
      </w: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0%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）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；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3.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形象生动，有刻画能力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（占</w:t>
      </w:r>
      <w:r>
        <w:rPr>
          <w:rFonts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3</w:t>
      </w: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0%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）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；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  <w:lang w:val="en-US" w:eastAsia="zh-CN" w:bidi="ar"/>
        </w:rPr>
        <w:t>4.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画面富有艺术感染力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（占</w:t>
      </w:r>
      <w:r>
        <w:rPr>
          <w:rFonts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1</w:t>
      </w: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0%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）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 w:bidi="ar"/>
        </w:rPr>
        <w:t>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五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、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参考书目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1.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《世界绘画经典教程——人物素描</w:t>
      </w: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(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修订版</w:t>
      </w: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)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》</w:t>
      </w:r>
      <w:r>
        <w:rPr>
          <w:rFonts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Jack B. Hamm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著，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人民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邮电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出版社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，</w:t>
      </w:r>
      <w:r>
        <w:rPr>
          <w:rFonts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2014.4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2.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《艺用解剖与造型》曹兴军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著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，浙江人民美术出版，</w:t>
      </w:r>
      <w:r>
        <w:rPr>
          <w:rFonts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20</w:t>
      </w:r>
      <w:r>
        <w:rPr>
          <w:rFonts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11.</w:t>
      </w:r>
      <w:r>
        <w:rPr>
          <w:rFonts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1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3.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《素描半身像》杨建飞主编，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中国书店出版社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，</w:t>
      </w:r>
      <w:r>
        <w:rPr>
          <w:rFonts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2017.09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30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30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30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30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pP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300"/>
        <w:jc w:val="center"/>
        <w:rPr>
          <w:rFonts w:ascii="微软雅黑" w:hAnsi="微软雅黑" w:eastAsia="微软雅黑" w:cs="微软雅黑"/>
          <w:i w:val="false"/>
          <w:i w:val="false"/>
          <w:caps w:val="false"/>
          <w:smallCaps w:val="false"/>
          <w:color w:val="333333"/>
          <w:spacing w:val="0"/>
          <w:sz w:val="24"/>
          <w:szCs w:val="24"/>
          <w:lang w:eastAsia="zh-CN"/>
        </w:rPr>
      </w:pP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考试科目</w:t>
      </w:r>
      <w:r>
        <w:rPr>
          <w:rFonts w:eastAsia="微软雅黑" w:cs="微软雅黑" w:ascii="微软雅黑" w:hAnsi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2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</w:rPr>
        <w:t>：命题创作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eastAsia="zh-CN"/>
        </w:rPr>
        <w:t>（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val="en-US" w:eastAsia="zh-CN"/>
        </w:rPr>
        <w:t>美术学专业选考</w:t>
      </w:r>
      <w:r>
        <w:rPr>
          <w:rFonts w:ascii="微软雅黑" w:hAnsi="微软雅黑" w:cs="微软雅黑" w:eastAsia="微软雅黑"/>
          <w:i w:val="false"/>
          <w:caps w:val="false"/>
          <w:smallCaps w:val="false"/>
          <w:color w:val="333333"/>
          <w:spacing w:val="0"/>
          <w:sz w:val="24"/>
          <w:szCs w:val="24"/>
          <w:shd w:fill="FFFFFF" w:val="clear"/>
          <w:lang w:eastAsia="zh-CN"/>
        </w:rPr>
        <w:t>）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一、考试性质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《命题创作》考试是为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专升本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而设置的具有选拔性质的入学考试科目，其目的是科学、公平、有效地测试考生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专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科阶段掌握的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专业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能力，以保证被录取者具有良好的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艺术素养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二、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考核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目标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《命题创作》着重考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核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考生运用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基础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知识、基本技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能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进行艺术创作的能力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具体评价目标：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1</w:t>
      </w: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.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掌握艺术创作的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基础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知识、基本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技能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eastAsia="zh-CN"/>
        </w:rPr>
        <w:t>；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2</w:t>
      </w: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.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具有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专业美术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创作、表现的能力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　　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三、考试形式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1</w:t>
      </w: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.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卷面分值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及考试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时长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：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</w:pP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本试卷满分为</w:t>
      </w: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1</w:t>
      </w: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0</w:t>
      </w: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 xml:space="preserve">0 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分，考试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时长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为</w:t>
      </w:r>
      <w:r>
        <w:rPr>
          <w:rFonts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180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分钟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2</w:t>
      </w: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.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考核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方式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及考试要求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：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考核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方式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：考生根据题意，进行现场创作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考试要求：（</w:t>
      </w:r>
      <w:r>
        <w:rPr>
          <w:rFonts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1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）试卷纸由考场统一发放（</w:t>
      </w:r>
      <w:r>
        <w:rPr>
          <w:rFonts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8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开水彩纸）；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1680"/>
        <w:jc w:val="left"/>
        <w:textAlignment w:val="auto"/>
        <w:rPr>
          <w:rFonts w:ascii="宋体" w:hAnsi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（</w:t>
      </w:r>
      <w:r>
        <w:rPr>
          <w:rFonts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）考生需自备作画工具及材料（水粉、水彩</w:t>
      </w:r>
      <w:r>
        <w:rPr>
          <w:rFonts w:ascii="Arial" w:hAnsi="Arial" w:cs="Arial" w:eastAsia="Arial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均可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）；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16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（</w:t>
      </w:r>
      <w:r>
        <w:rPr>
          <w:rFonts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3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）闭卷考试，考生不得携带与考试无关的物品进入考场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四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、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评分标准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1.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主题明确，立意深远（占</w:t>
      </w:r>
      <w:r>
        <w:rPr>
          <w:rFonts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20%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）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2.</w:t>
      </w:r>
      <w:r>
        <w:rPr>
          <w:rFonts w:ascii="Calibri" w:hAnsi="Calibri" w:cs="Calibri"/>
          <w:lang w:val="en-US" w:eastAsia="zh-CN"/>
        </w:rPr>
        <w:t>构图及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黑白布局合理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（占</w:t>
      </w:r>
      <w:r>
        <w:rPr>
          <w:rFonts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3</w:t>
      </w: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0%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）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；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3</w:t>
      </w: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.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造型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准确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，表现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到位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（占</w:t>
      </w:r>
      <w:r>
        <w:rPr>
          <w:rFonts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3</w:t>
      </w: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0%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）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；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4</w:t>
      </w: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.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创新意识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强，有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个性语言（占</w:t>
      </w:r>
      <w:r>
        <w:rPr>
          <w:rFonts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20</w:t>
      </w: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%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）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。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五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</w:rPr>
        <w:t>、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参考书目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1.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《构图创作》陈宏、向新元著，四川美术出版社，</w:t>
      </w: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2005.8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2.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《美术创作教程》黄超成、韦秀玉著，广西美术出版社，</w:t>
      </w: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2007.12</w:t>
      </w:r>
    </w:p>
    <w:p>
      <w:pPr>
        <w:pStyle w:val="Style14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false"/>
        <w:spacing w:before="0" w:after="0"/>
        <w:ind w:left="0" w:right="0" w:firstLine="480"/>
        <w:jc w:val="left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3.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《命题创作》</w:t>
      </w:r>
      <w:hyperlink r:id="rId2" w:tgtFrame="http://product.dangdang.com/_blank">
        <w:r>
          <w:rPr>
            <w:rStyle w:val="InternetLink"/>
            <w:rFonts w:ascii="宋体" w:hAnsi="宋体" w:cs="宋体"/>
            <w:i w:val="false"/>
            <w:caps w:val="false"/>
            <w:smallCaps w:val="false"/>
            <w:color w:val="191919"/>
            <w:spacing w:val="0"/>
            <w:sz w:val="24"/>
            <w:szCs w:val="24"/>
            <w:shd w:fill="FFFFFF" w:val="clear"/>
            <w:lang w:val="en-US" w:eastAsia="zh-CN"/>
          </w:rPr>
          <w:t>黄礼攸</w:t>
        </w:r>
      </w:hyperlink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、</w:t>
      </w:r>
      <w:hyperlink r:id="rId3" w:tgtFrame="http://product.dangdang.com/_blank">
        <w:r>
          <w:rPr>
            <w:rStyle w:val="InternetLink"/>
            <w:rFonts w:ascii="宋体" w:hAnsi="宋体" w:cs="宋体"/>
            <w:i w:val="false"/>
            <w:caps w:val="false"/>
            <w:smallCaps w:val="false"/>
            <w:color w:val="191919"/>
            <w:spacing w:val="0"/>
            <w:sz w:val="24"/>
            <w:szCs w:val="24"/>
            <w:shd w:fill="FFFFFF" w:val="clear"/>
            <w:lang w:val="en-US" w:eastAsia="zh-CN"/>
          </w:rPr>
          <w:t>刘寅</w:t>
        </w:r>
      </w:hyperlink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著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，</w:t>
      </w:r>
      <w:hyperlink r:id="rId4" w:tgtFrame="http://product.dangdang.com/_blank">
        <w:r>
          <w:rPr>
            <w:rStyle w:val="InternetLink"/>
            <w:rFonts w:ascii="宋体" w:hAnsi="宋体" w:cs="宋体"/>
            <w:i w:val="false"/>
            <w:caps w:val="false"/>
            <w:smallCaps w:val="false"/>
            <w:color w:val="191919"/>
            <w:spacing w:val="0"/>
            <w:sz w:val="24"/>
            <w:szCs w:val="24"/>
            <w:shd w:fill="FFFFFF" w:val="clear"/>
            <w:lang w:val="en-US" w:eastAsia="zh-CN"/>
          </w:rPr>
          <w:t>湖北美术出版社</w:t>
        </w:r>
      </w:hyperlink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出版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，</w:t>
      </w: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2009</w:t>
      </w: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.</w:t>
      </w: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11</w:t>
      </w:r>
      <w:r>
        <w:rPr>
          <w:rFonts w:ascii="宋体" w:hAnsi="宋体" w:cs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  <w:t>月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191919"/>
          <w:spacing w:val="0"/>
          <w:sz w:val="24"/>
          <w:szCs w:val="24"/>
          <w:shd w:fill="FFFFFF" w:val="clear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Arial">
    <w:charset w:val="01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0" w:after="100"/>
      <w:jc w:val="left"/>
      <w:outlineLvl w:val="0"/>
    </w:pPr>
    <w:rPr>
      <w:rFonts w:ascii="宋体" w:hAnsi="宋体" w:eastAsia="宋体" w:cs="宋体"/>
      <w:b/>
      <w:kern w:val="2"/>
      <w:sz w:val="48"/>
      <w:szCs w:val="48"/>
      <w:lang w:val="en-US" w:eastAsia="zh-CN" w:bidi="ar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Emphasis">
    <w:name w:val="Emphasis"/>
    <w:basedOn w:val="Style13"/>
    <w:qFormat/>
    <w:rPr>
      <w:i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arch.dangdang.com/?key2=%BB%C6%C0%F1%D8%FC&amp;medium=01&amp;category_path=01.00.00.00.00.00" TargetMode="External"/><Relationship Id="rId3" Type="http://schemas.openxmlformats.org/officeDocument/2006/relationships/hyperlink" Target="http://search.dangdang.com/?key2=%C1%F5%D2%FA&amp;medium=01&amp;category_path=01.00.00.00.00.00" TargetMode="External"/><Relationship Id="rId4" Type="http://schemas.openxmlformats.org/officeDocument/2006/relationships/hyperlink" Target="http://search.dangdang.com/?key3=%BA%FE%B1%B1%C3%C0%CA%F5%B3%F6%B0%E6%C9%E7&amp;medium=01&amp;category_path=01.00.00.00.00.00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5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8T05:21:00Z</dcterms:created>
  <dc:creator>SOHO</dc:creator>
  <dc:description/>
  <dc:language>en-US</dc:language>
  <cp:lastModifiedBy>张凌宇</cp:lastModifiedBy>
  <dcterms:modified xsi:type="dcterms:W3CDTF">2023-03-17T01:19:04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B9EB55E6E842F3B611808C9C7C4121</vt:lpwstr>
  </property>
  <property fmtid="{D5CDD505-2E9C-101B-9397-08002B2CF9AE}" pid="3" name="KSOProductBuildVer">
    <vt:lpwstr>2052-11.1.0.13703</vt:lpwstr>
  </property>
  <property fmtid="{D5CDD505-2E9C-101B-9397-08002B2CF9AE}" pid="4" name="commondata">
    <vt:lpwstr>commondata</vt:lpwstr>
  </property>
</Properties>
</file>